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ТР РАЗВИТИЯ ТВОРЧЕСТВА ДЕТЕЙ И ЮНОШ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ЖЕ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И К А З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0.11.2015 г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</w:t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</w:rPr>
        <w:t>2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бластн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а исследовательских и проектных раб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рирода и традиционная культура"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развития у обучающихся исследовательской, проектной деятельности в различных областях естественных и гуманитарных наук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положение об областном конкурсе исследовательских и проектных работ "Природа и традиционная культура" (далее – Конкурс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Доронину Т.Б., педагога-организатора отдела ЭОиВ, ответственной за проведение Конкур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Дорониной Т.Б., педагогу-организатору отдела ЭОиВ, информационное письмо о проведении Конкурса в образовательные организации Нижегородской области в срок до 30 ноября 2015 г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риказа оставляю за собо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директора Центра                                                          М.В. Лупандина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 рассылки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логического образования и воспитания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отде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ДО                                                   О.М. Чин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  <w:tab w:val="left" w:pos="9355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7380" w:leader="none"/>
          <w:tab w:val="left" w:pos="9355" w:leader="none"/>
        </w:tabs>
        <w:spacing w:lineRule="auto" w:line="240" w:before="0" w:after="0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ГБОУ ДОД ЦРТДиЮ НО</w:t>
      </w:r>
    </w:p>
    <w:p>
      <w:pPr>
        <w:pStyle w:val="Normal"/>
        <w:tabs>
          <w:tab w:val="clear" w:pos="708"/>
          <w:tab w:val="left" w:pos="7380" w:leader="none"/>
          <w:tab w:val="left" w:pos="9355" w:leader="none"/>
        </w:tabs>
        <w:spacing w:lineRule="auto" w:line="240" w:before="0" w:after="0"/>
        <w:ind w:left="1701" w:firstLine="283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года № _________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1701" w:firstLine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ластном конкурсе исследовательских и проект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Природа и традиционная культура"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конкурс исследовательских и проектных работ "Природа и традиционная культура" (далее - Конкурс) направлен на привлечение к исследовательской и проектной деятельности обучающихся образовательных организаций Нижегородской области, занимающихся этнографией, экологией, историей, изучением этно-экологических проблем Нижегородского кра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и задачи Конкурса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онкурса – развитие у обучающихся интереса к исследовательской, проектной деятельности в различных областях естественных и гуманитарных наук, воспитание бережного отношения к природному и культурному наследию Нижегородской обла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онкур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ние условий для формирования у обучающихся интереса к познавательной, творческой, исследовательск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интереса к истории и культуре родного края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ддержка интереса обучающихся к деятельности по изучению этно-экологии и сохранению традиционной экологической культуры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творческой инициативы обучающихс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оспитание у молодежи уважительного отношения к людям преклонного возраста, укрепление связи и преемственности поколений;</w:t>
      </w:r>
    </w:p>
    <w:p>
      <w:pPr>
        <w:pStyle w:val="Normal"/>
        <w:spacing w:lineRule="auto" w:line="360" w:before="0" w:after="0"/>
        <w:ind w:left="708" w:firstLine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коммуникативной культуры обучающихся.</w:t>
      </w:r>
    </w:p>
    <w:p>
      <w:pPr>
        <w:pStyle w:val="Normal"/>
        <w:widowControl w:val="false"/>
        <w:tabs>
          <w:tab w:val="clear" w:pos="708"/>
          <w:tab w:val="left" w:pos="832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Конкурса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курсе принимают участие обучающиеся образовательных организаций Нижегородской области в 2-х возрастных группах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озрастная группа: 11-14 ле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озрастная группа: 15-18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оведения Конкурса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три этап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й): декабрь 2015 года – февраль 2016 год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Конкурса оргкомитет, созданный органом, осуществляющим управление в сфере образования муниципального района и городского округа, осуществляет экспертную оценку защиты индивидуально выполненных конкурсных работ обучающих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до 11 марта 2016 года для участия в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е Конкурса в государственное бюджетное образовательное учреждение дополнительного образования детей "Центр развития творчества детей и юношества Нижегородской области" (далее - ГБОУ ДОД ЦРТДиЮ НО) по адресу: проспект Гагарина, дом 100, г. Нижний Новгород, 603009 оргкомитет муниципального этапа Конкурса направляет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тельскую или проектную работу (в печатном и электронном вариантах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ку (Приложение 1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на обработку персональных данных (Приложение 2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на некоммерческое использование конкурсных работ (Приложение 3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, не прошедши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Конкурса или ранее представленные на Конкурс, не рассматриваю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(областной  - заочный): с 14 по 25 марта 2016 г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4 по 25 марта 2016 года жюри Конкурса, созданное ГБОУ ДОД ЦРТД и Ю НО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 экспертную оценку конкурсных работ в соответствии с критериями. Членами жюри Конкурса являются представители профессорско-преподавательского состава учреждений высшего профессионального образования, специалисты государственных и общественных организаций города Нижнего Новгорода. Авторы работ, набравшие не менее 80% от общего количества баллов, приглашаются на финал Конкурс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, </w:t>
      </w:r>
      <w:r>
        <w:rPr>
          <w:rFonts w:cs="Times New Roman" w:ascii="Times New Roman" w:hAnsi="Times New Roman"/>
          <w:bCs/>
          <w:sz w:val="28"/>
          <w:szCs w:val="28"/>
        </w:rPr>
        <w:t>в дальнейшем именуемый "финал"</w:t>
      </w:r>
      <w:r>
        <w:rPr>
          <w:rFonts w:cs="Times New Roman" w:ascii="Times New Roman" w:hAnsi="Times New Roman"/>
          <w:sz w:val="28"/>
          <w:szCs w:val="28"/>
        </w:rPr>
        <w:t xml:space="preserve">  (областной – очный): 14 апреля 2016 года  в ГБОУ ДОД ЦРТД и Ю НО обучающимися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озрастных групп проводится защита индивидуальных конкурсных работ по секциям, в соответствии с тематикой исследова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а учебно-исследовательской работы - доклад. Время защиты – 5-7 минут. Иллюстративный материал (графики, таблицы, фотографии и т.д.) должны нести конкретную информацию и иметь пояснение. Автор вправе предоставлять жюри любую дополнительную информацию о проведенной работе (фотоальбом, и др.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жюри Конкурса осуществляет экспертную оценку защиты индивидуальных конкурсных работ обучающихся. Жюри определяет победителей и призеров, занявших первое, второе, третье места по наибольшему количеству баллов в каждой секции в соответствии с критериями оценки. Решение оформляется протоколом, который подписывают все члены жюри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жюри обжалованию не подлежит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работы не рецензируются и не возвращаются.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онкурса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 участию в Конкурсе допускаются индивидуально выполненные работы обучающихся по темам:</w:t>
      </w:r>
    </w:p>
    <w:p>
      <w:pPr>
        <w:pStyle w:val="Style20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слы и ремёсла (технология обработки природных материалов);</w:t>
      </w:r>
    </w:p>
    <w:p>
      <w:pPr>
        <w:pStyle w:val="Style20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но-экологические аспекты изучения традиционных обрядов и праздников;</w:t>
      </w:r>
    </w:p>
    <w:p>
      <w:pPr>
        <w:pStyle w:val="Style20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обые природные объекты: специфика отношения и почитания; </w:t>
      </w:r>
    </w:p>
    <w:p>
      <w:pPr>
        <w:pStyle w:val="Style20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но-экология мира человека. Особенности местных диалектов в названиях географических объектов, предмет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боты должны быть аккуратно оформлены и име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ульный лист с полным названием органа, осуществляющего управление в сфере образования муниципальных районов, городских округов, полного наименования образовательной организации, названия секции, названия работы, фамилии, имени, возраста автора работы, Ф.И.О. и должности руководителя (учитель, специалист музея и т.п.), года и места выполнения работ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лавление с указанием страниц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аботы (введение, основная часть, заключение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ведении обосновывается актуальность темы, цель и задачи исследования, раскрывается значимость и ценность рабо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содержит формулировку объекта и предмета исследования, краткий обзор сведений, имеющихся по данной теме, подробную методику и технику исследования, сведения об объеме исследования. Обязательно должны быть использованы  опросные сведения, записанные авторами работы от старожилов местности, в которой проводились исследова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держит основные выводы, к которым автор пришел в процессе анализа полученных результатов, обосновывается новизна, степень самостоятельности, теоретическое и (или) практическое значение работы.</w:t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аспорт" исполнителей, от которых были сделаны записи (ФИО респондента, дата и место рождения, кем, когда и где была сделана запись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 и интернет ресурс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, если оно имеетс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боты не более 30 страниц, формат А4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,  шрифт -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14, междустрочный интервал – 1,5 п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widowControl w:val="false"/>
        <w:numPr>
          <w:ilvl w:val="1"/>
          <w:numId w:val="4"/>
        </w:numPr>
        <w:autoSpaceDE w:val="false"/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 обучающихся оцениваются с учетом возрастной группы по следующим критериям: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очный этап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озрастная группа: 11-14 лет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, историческая, этнографическая значимость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бственного экспедиционного материала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роработанности решения задачи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ая значимость работы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и оформление работ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озрастная группа: 15-18 лет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, историческая, этнографическая значимость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бственного экспедиционного материала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методов, используемых для решения задачи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роработанности решения задачи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ая значимость работы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используемой литературы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и оформление работы.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чный этап (финал)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озрастная группа: 11-14 лет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, историческая, этнографическая значимость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бственного экспедиционного материала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роработанности решения задачи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ая значимость работы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и качество наглядного материала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выступ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твечать на вопросы оппонент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озрастная группа: 15-18 лет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, историческая, этнографическая значимость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бственного экспедиционного материала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методов, используемых для решения задачи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роработанности решения задачи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ая значимость работы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используемой литературы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и качество наглядного материала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выступления;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твечать на вопросы оппонентов.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едение итогов и награждение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numPr>
          <w:ilvl w:val="1"/>
          <w:numId w:val="4"/>
        </w:numPr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финала получают свидетельство участника Конкурса.</w:t>
      </w:r>
    </w:p>
    <w:p>
      <w:pPr>
        <w:pStyle w:val="Style20"/>
        <w:numPr>
          <w:ilvl w:val="1"/>
          <w:numId w:val="4"/>
        </w:numPr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(1 место) и призеры (2, 3 место) награждаются дипломами.</w:t>
      </w:r>
    </w:p>
    <w:p>
      <w:pPr>
        <w:pStyle w:val="Style20"/>
        <w:numPr>
          <w:ilvl w:val="1"/>
          <w:numId w:val="4"/>
        </w:numPr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участников финала, победителей и призёров рекомендуются для участия во Всероссийских конкурсах и конференция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  <w:r>
        <w:br w:type="page"/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1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 областном </w:t>
      </w:r>
    </w:p>
    <w:p>
      <w:pPr>
        <w:pStyle w:val="Normal"/>
        <w:spacing w:lineRule="auto" w:line="240" w:before="0" w:after="0"/>
        <w:ind w:left="516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курсе исс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ледовательских 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и проектных работ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"Природа и традиционная культура"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участие в областном конкурсе исс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ледовательских и проектных работ </w:t>
      </w:r>
    </w:p>
    <w:p>
      <w:pPr>
        <w:pStyle w:val="Normal"/>
        <w:spacing w:lineRule="auto" w:line="240" w:before="0" w:after="0"/>
        <w:ind w:hanging="17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"Природа и традиционная культура"</w:t>
      </w:r>
    </w:p>
    <w:p>
      <w:pPr>
        <w:pStyle w:val="Normal"/>
        <w:spacing w:lineRule="auto" w:line="240" w:before="0" w:after="0"/>
        <w:ind w:hanging="170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3"/>
          <w:numId w:val="3"/>
        </w:numPr>
        <w:shd w:fill="FFFFFF" w:val="clear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ном этапе примут участие: ___ образовательных организаций, из них ____ организаций дополнительного образования детей, _____ участников, ____ работ.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417"/>
        <w:gridCol w:w="1418"/>
        <w:gridCol w:w="1276"/>
        <w:gridCol w:w="1134"/>
        <w:gridCol w:w="1275"/>
        <w:gridCol w:w="1276"/>
      </w:tblGrid>
      <w:tr>
        <w:trPr>
          <w:trHeight w:val="16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. организа-ция,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ответственное за организацию и проведение конкурса в муниципальном районе/городском округе (ФИО, должность, контактный телефон), ___________________________________________________.</w:t>
      </w:r>
    </w:p>
    <w:p>
      <w:pPr>
        <w:pStyle w:val="Normal"/>
        <w:spacing w:lineRule="auto" w:line="360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812"/>
        <w:jc w:val="center"/>
        <w:rPr/>
      </w:pPr>
      <w:r>
        <w:rPr/>
      </w:r>
    </w:p>
    <w:p>
      <w:pPr>
        <w:pStyle w:val="Normal"/>
        <w:spacing w:lineRule="auto" w:line="360"/>
        <w:ind w:firstLine="5812"/>
        <w:jc w:val="center"/>
        <w:rPr/>
      </w:pPr>
      <w:r>
        <w:rPr/>
      </w:r>
    </w:p>
    <w:p>
      <w:pPr>
        <w:pStyle w:val="Normal"/>
        <w:spacing w:lineRule="auto" w:line="360"/>
        <w:ind w:firstLine="5812"/>
        <w:jc w:val="center"/>
        <w:rPr/>
      </w:pPr>
      <w:r>
        <w:rPr/>
      </w:r>
    </w:p>
    <w:p>
      <w:pPr>
        <w:pStyle w:val="Normal"/>
        <w:spacing w:lineRule="auto" w:line="360"/>
        <w:ind w:firstLine="5812"/>
        <w:jc w:val="center"/>
        <w:rPr/>
      </w:pPr>
      <w:r>
        <w:rPr/>
      </w:r>
    </w:p>
    <w:p>
      <w:pPr>
        <w:pStyle w:val="Normal"/>
        <w:spacing w:lineRule="auto" w:line="360"/>
        <w:ind w:firstLine="5812"/>
        <w:jc w:val="center"/>
        <w:rPr/>
      </w:pPr>
      <w:r>
        <w:rPr/>
      </w:r>
    </w:p>
    <w:p>
      <w:pPr>
        <w:pStyle w:val="Normal"/>
        <w:spacing w:lineRule="auto" w:line="360"/>
        <w:ind w:firstLine="5812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1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 областном </w:t>
      </w:r>
    </w:p>
    <w:p>
      <w:pPr>
        <w:pStyle w:val="Normal"/>
        <w:spacing w:lineRule="auto" w:line="240" w:before="0" w:after="0"/>
        <w:ind w:left="516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курсе исс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ледовательских 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и проектных работ</w:t>
      </w:r>
    </w:p>
    <w:p>
      <w:pPr>
        <w:pStyle w:val="Normal"/>
        <w:ind w:left="4678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"Природа и традиционная культура"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несовершеннолетн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- мать, отец, опекун и т.д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егистрации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, удостоверяющего личность: _____________, серия ________ номер______________  выдан 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выдачи _____________, выражаю свое согласие на обработку персональных данных 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фамилия, имя, отчество, дата рождения несовершеннолетнего), чьим законным представителем я являюсь, а также моих следующих персональных данных: фамилия, имя, отчество, год, месяц, дата, место рождения, адрес регистрации, паспортные данные (далее - персональные данные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БОУ ДОД "Центр развития творчества детей и юношества Нижегородской области" </w:t>
      </w:r>
      <w:r>
        <w:rPr>
          <w:rFonts w:cs="Times New Roman" w:ascii="Times New Roman" w:hAnsi="Times New Roman"/>
          <w:sz w:val="28"/>
          <w:szCs w:val="28"/>
        </w:rPr>
        <w:t xml:space="preserve"> (далее – Центр), для оформления всех необходимых документов, требующихся в процессе проведения областного конкурс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с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ледовательских и проектных раб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Природа и традиционная культура"</w:t>
      </w:r>
      <w:r>
        <w:rPr>
          <w:rFonts w:cs="Times New Roman" w:ascii="Times New Roman" w:hAnsi="Times New Roman"/>
          <w:sz w:val="28"/>
          <w:szCs w:val="28"/>
        </w:rPr>
        <w:t xml:space="preserve"> (далее - Конкурс), а также последующих мероприятий, сопряженных с Конкурсом с учетом действующего законод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оставляю за собой право в случае неправомерного использования предоставленных моих и персональных данных личности, официальным представителем которой я являюсь, согласие отозвать, предоставив в адрес Центра письменное заявление.</w:t>
        <w:tab/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 </w:t>
      </w:r>
    </w:p>
    <w:p>
      <w:pPr>
        <w:pStyle w:val="Normal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/_____________________________/</w:t>
      </w:r>
    </w:p>
    <w:p>
      <w:pPr>
        <w:pStyle w:val="Normal"/>
        <w:spacing w:lineRule="auto" w:line="240" w:before="0" w:after="0"/>
        <w:ind w:firstLine="99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конного представителя несовершеннолетне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</w:t>
      </w:r>
    </w:p>
    <w:p>
      <w:pPr>
        <w:sectPr>
          <w:type w:val="nextPage"/>
          <w:pgSz w:w="11906" w:h="16838"/>
          <w:pgMar w:left="709" w:right="566" w:gutter="0" w:header="0" w:top="568" w:footer="0" w:bottom="568"/>
          <w:pgNumType w:fmt="decimal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709" w:right="566" w:gutter="0" w:header="0" w:top="568" w:footer="0" w:bottom="568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1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б областном </w:t>
      </w:r>
    </w:p>
    <w:p>
      <w:pPr>
        <w:pStyle w:val="Normal"/>
        <w:spacing w:lineRule="auto" w:line="240" w:before="0" w:after="0"/>
        <w:ind w:left="516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курсе исс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ледовательских 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и проектных работ</w:t>
      </w:r>
    </w:p>
    <w:p>
      <w:pPr>
        <w:pStyle w:val="Normal"/>
        <w:ind w:left="4962" w:hanging="0"/>
        <w:jc w:val="center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"Природа и традиционная культура"</w:t>
      </w:r>
    </w:p>
    <w:p>
      <w:pPr>
        <w:pStyle w:val="Normal"/>
        <w:ind w:left="51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 на некоммерческое использование конкурсных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(ФИО)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(согласна) на некоммерческое использование работы моего сына (дочери) ФИО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а областного конкурс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с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ледовательских и проектных раб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Природа и традиционная культура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а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/_____________________________/</w:t>
      </w:r>
    </w:p>
    <w:p>
      <w:pPr>
        <w:pStyle w:val="Normal"/>
        <w:spacing w:lineRule="auto" w:line="240" w:before="0" w:after="0"/>
        <w:ind w:firstLine="99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законного представителя </w:t>
      </w:r>
    </w:p>
    <w:p>
      <w:pPr>
        <w:pStyle w:val="Normal"/>
        <w:spacing w:lineRule="auto" w:line="240" w:before="0" w:after="0"/>
        <w:ind w:firstLine="99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е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3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sz w:val="28"/>
      <w:szCs w:val="28"/>
    </w:rPr>
  </w:style>
  <w:style w:type="character" w:styleId="WW8Num7z0">
    <w:name w:val="WW8Num7z0"/>
    <w:qFormat/>
    <w:rPr>
      <w:rFonts w:eastAsia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eastAsia="Times New Roman"/>
      <w:sz w:val="28"/>
      <w:szCs w:val="28"/>
    </w:rPr>
  </w:style>
  <w:style w:type="character" w:styleId="WW8Num14z0">
    <w:name w:val="WW8Num14z0"/>
    <w:qFormat/>
    <w:rPr>
      <w:rFonts w:eastAsia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/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29:00Z</dcterms:created>
  <dc:creator>Владелец</dc:creator>
  <dc:description/>
  <cp:keywords/>
  <dc:language>en-US</dc:language>
  <cp:lastModifiedBy>Farest</cp:lastModifiedBy>
  <cp:lastPrinted>2014-11-06T16:36:00Z</cp:lastPrinted>
  <dcterms:modified xsi:type="dcterms:W3CDTF">2015-11-30T12:41:00Z</dcterms:modified>
  <cp:revision>60</cp:revision>
  <dc:subject/>
  <dc:title/>
</cp:coreProperties>
</file>